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Georgia Bold" w:hAnsi="Georgia Bold" w:eastAsia="ヒラギノ角ゴ Pro W3" w:cs="Georg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Georgia Bold" w:ascii="Georgia Bold" w:hAnsi="Georg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ummary of Molecular Geometri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 w:color="000000"/>
          <w:shd w:fill="auto" w:val="clear"/>
          <w:vertAlign w:val="baseline"/>
          <w:lang w:val="en-US"/>
        </w:rPr>
        <w:t>Bonds</w:t>
        <w:tab/>
        <w:tab/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ab/>
        <w:tab/>
        <w:tab/>
      </w: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 w:color="000000"/>
          <w:shd w:fill="auto" w:val="clear"/>
          <w:vertAlign w:val="baseline"/>
          <w:lang w:val="en-US"/>
        </w:rPr>
        <w:t>Geometr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2 bonds</w:t>
        <w:tab/>
        <w:tab/>
        <w:tab/>
        <w:tab/>
        <w:t>Linea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3 bonds</w:t>
        <w:tab/>
        <w:tab/>
        <w:tab/>
        <w:tab/>
        <w:t>Trigonal plana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4 bonds</w:t>
        <w:tab/>
        <w:tab/>
        <w:tab/>
        <w:tab/>
        <w:t>Tetrahedral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3 Bonds &amp; 1 unshared pair </w:t>
        <w:tab/>
        <w:tab/>
        <w:t>Pyramidal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2 bonds &amp; 2 unshared pairs</w:t>
        <w:tab/>
        <w:tab/>
        <w:t>bent</w:t>
        <w:tab/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5 bonds</w:t>
        <w:tab/>
        <w:tab/>
        <w:tab/>
        <w:tab/>
        <w:t>Trigonal bipyramidal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4 bonds &amp; 1 unshared pair </w:t>
        <w:tab/>
        <w:tab/>
        <w:t>Seesaw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3 bonds &amp; 2 unshared pairs</w:t>
        <w:tab/>
        <w:tab/>
        <w:t>T-shape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2 bonds &amp; 3 unshared pairs</w:t>
        <w:tab/>
        <w:tab/>
        <w:t>Linea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6 bonds</w:t>
        <w:tab/>
        <w:tab/>
        <w:tab/>
        <w:tab/>
        <w:t>Octahedral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5 bonds &amp; 1 unshared pair</w:t>
        <w:tab/>
        <w:tab/>
        <w:t>Square pyramidal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Georgia Bold" w:hAnsi="Georgia Bold" w:eastAsia="ヒラギノ角ゴ Pro W3" w:cs="Georg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Georgia Bold" w:ascii="Georgia Bold" w:hAnsi="Georg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Summary of Molecular Geometri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 w:color="000000"/>
          <w:shd w:fill="auto" w:val="clear"/>
          <w:vertAlign w:val="baseline"/>
          <w:lang w:val="en-US"/>
        </w:rPr>
        <w:t>Bonds</w:t>
        <w:tab/>
        <w:tab/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ab/>
        <w:tab/>
        <w:tab/>
      </w: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 w:color="000000"/>
          <w:shd w:fill="auto" w:val="clear"/>
          <w:vertAlign w:val="baseline"/>
          <w:lang w:val="en-US"/>
        </w:rPr>
        <w:t>Geometry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2 bonds</w:t>
        <w:tab/>
        <w:tab/>
        <w:tab/>
        <w:tab/>
        <w:t>Linea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3 bonds</w:t>
        <w:tab/>
        <w:tab/>
        <w:tab/>
        <w:tab/>
        <w:t>Trigonal plana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4 bonds</w:t>
        <w:tab/>
        <w:tab/>
        <w:tab/>
        <w:tab/>
        <w:t>Tetrahedral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3 Bonds &amp; 1 unshared pair</w:t>
        <w:tab/>
        <w:tab/>
        <w:t>Pyramidal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2 bonds &amp; 2 unshared pairs</w:t>
        <w:tab/>
        <w:tab/>
        <w:t>bent</w:t>
        <w:tab/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5 bonds</w:t>
        <w:tab/>
        <w:tab/>
        <w:tab/>
        <w:tab/>
        <w:t>Trigonal bipyramidal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4 bonds &amp; 1 unshared pair </w:t>
        <w:tab/>
        <w:tab/>
        <w:t>Seesaw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3 bonds &amp; 2 unshared pairs</w:t>
        <w:tab/>
        <w:tab/>
        <w:t>T-shaped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2 bonds &amp; 3 unshared pairs</w:t>
        <w:tab/>
        <w:tab/>
        <w:t>Linear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6 bonds</w:t>
        <w:tab/>
        <w:tab/>
        <w:tab/>
        <w:tab/>
        <w:t>Octahedral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5 bonds &amp; 1 unshared pair</w:t>
        <w:tab/>
        <w:tab/>
        <w:t>Square pyrimidal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Georgia Bold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